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2 r. poz. 1710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2835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w specjalności inżynieryjnej  drogow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2021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3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en-US" w:eastAsia="en-US"/>
      </w:rPr>
    </w:pPr>
    <w:r>
      <w:rPr>
        <w:rFonts w:cs="Arial" w:ascii="Arial" w:hAnsi="Arial"/>
        <w:b/>
        <w:sz w:val="20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077585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7520" cy="1306800"/>
                        <a:chOff x="0" y="0"/>
                        <a:chExt cx="607752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752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1.7pt;margin-top:-14.2pt;width:478.55pt;height:102.9pt" coordorigin="34,-284" coordsize="9571,2058">
              <v:rect id="shape_0" stroked="f" o:allowincell="f" style="position:absolute;left:34;top:-284;width:9570;height:2057;mso-wrap-style:none;v-text-anchor:middle;mso-position-horizontal:center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3077;top:-284;width:3759;height:1259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236;top:-284;width:1842;height:1154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34;top:-284;width:1724;height:1156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34;top:1258;width:9569;height:260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UNIA EUROPEJSKA</w: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eastAsia="Arial" w:cs="Arial" w:ascii="Arial" w:hAnsi="Arial"/>
        <w:b/>
        <w:sz w:val="20"/>
        <w:szCs w:val="22"/>
        <w:lang w:val="pl-PL"/>
      </w:rPr>
      <w:t xml:space="preserve">  </w:t>
    </w:r>
  </w:p>
  <w:p>
    <w:pPr>
      <w:pStyle w:val="Header"/>
      <w:spacing w:lineRule="auto" w:line="360" w:before="240" w:after="0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FZ</w:t>
    </w:r>
    <w:r>
      <w:rPr>
        <w:rFonts w:cs="Arial" w:ascii="Arial" w:hAnsi="Arial"/>
        <w:b/>
        <w:sz w:val="20"/>
        <w:szCs w:val="22"/>
      </w:rPr>
      <w:t>.271.</w:t>
    </w:r>
    <w:r>
      <w:rPr>
        <w:rFonts w:cs="Arial" w:ascii="Arial" w:hAnsi="Arial"/>
        <w:b/>
        <w:sz w:val="20"/>
        <w:szCs w:val="22"/>
        <w:lang w:val="pl-PL"/>
      </w:rPr>
      <w:t>1.22.2023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3-08-01T08:27:00Z</dcterms:modified>
  <cp:revision>30</cp:revision>
  <dc:subject/>
  <dc:title/>
</cp:coreProperties>
</file>